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Final Exam Study Guide Semester 1</w:t>
      </w:r>
    </w:p>
    <w:p>
      <w:pPr>
        <w:pStyle w:val="Normal"/>
        <w:spacing w:lineRule="auto" w:line="360"/>
        <w:rPr/>
      </w:pPr>
      <w:r>
        <w:rPr/>
        <w:t>Pre-Revolutionary W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asons for enslaving black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volutionary W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rst battl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fough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claration of indepenc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does it say? Who wrote it? When was it accept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orge Washingt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rms of peace treaty? Follow through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rticles of Confeder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it? Major flaw? Events that showed thi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wers of National gov’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hays Rebellion? Led to wha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quirements/terms for House of Rep, Senate, Pres, Judg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nstitu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reat compromis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ro? What is it? What does it sa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ill of Right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it is? What it says? Know righ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ecks and balanc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irst 3 articles deal are about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quirements/terms for House of Rep, Senate, Pres, Judg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3 branches of gov’t/duties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amilton/Jeffers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uisiana Purchas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ow big, how much, who explored it, who bought it, from wh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les in president’s cabinet, which pre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litical partie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ar of 181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gainst who? Why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mpressmen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as going on in Europ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cumseh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sul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ndrew Jacks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o was he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ttitude toward Native American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jor legislation and its effec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erokee/trail of tears?</w:t>
      </w:r>
    </w:p>
    <w:p>
      <w:pPr>
        <w:pStyle w:val="Normal"/>
        <w:spacing w:lineRule="auto" w:line="360"/>
        <w:ind w:left="1440" w:hanging="0"/>
        <w:rPr/>
      </w:pPr>
      <w:r>
        <w:rPr/>
        <w:t>- Jackson’s rol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estward Expans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li Whitne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nifest Destiny? Def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xas Independence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ed to belong to?  Why declaring indepenc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settlers going ther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flict ov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mous battle? Reasons it was a bad place to defen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llegal immigrant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r that Followed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xican American W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ught ov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id Mexico refuse to sell i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esident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happened right at end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elude to Civil W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ugitve slave act? Detail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oliti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t Turn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ncle Tom’s Cabin? Who wrote it? About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ohn Brown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ed Scott? Who was he? Court rulin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nsas-Nebraska Act? Popular Sovereignty? Northerners angr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rriet Tubm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raham Lincoln? Problem with electi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rles Sumn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rederick Dougla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issouri Compromise</w:t>
      </w:r>
    </w:p>
    <w:p>
      <w:pPr>
        <w:pStyle w:val="Normal"/>
        <w:spacing w:lineRule="auto" w:line="360"/>
        <w:rPr/>
      </w:pPr>
      <w:r>
        <w:rPr/>
        <w:t>Civil War (When?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vantages and Disadvantages of the North and Sout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rth Strategy/ South Strateg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rst shots where? Wh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attles: Bull Run, Shiloh, Antietam, Gettysburg, Vicksburg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ople: Robert E. Lee, U.S. Grant, Abraham Lincoln, Jefferson Davis, George McClellan, William T. Sherm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ausalities: Most injuries from ? Deaths? Most common surgery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mancipation Proclimation? Who set free right awa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ttysburg Addres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“</w:t>
      </w:r>
      <w:r>
        <w:rPr/>
        <w:t>Total Warfare” and Sherman’s March to the Se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inal Surrender? When Where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3:08:00Z</dcterms:created>
  <dc:creator>JAKE</dc:creator>
  <dc:description/>
  <cp:keywords/>
  <dc:language>en-US</dc:language>
  <cp:lastModifiedBy>MNS</cp:lastModifiedBy>
  <cp:lastPrinted>2008-01-15T07:19:00Z</cp:lastPrinted>
  <dcterms:modified xsi:type="dcterms:W3CDTF">2010-01-13T14:04:00Z</dcterms:modified>
  <cp:revision>5</cp:revision>
  <dc:subject/>
  <dc:title>Final Exam study Guide</dc:title>
</cp:coreProperties>
</file>